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Зимние Республиканские соревнования учащихся</w:t>
        <w:br/>
        <w:t>по спортивному ориентированию</w:t>
        <w:br/>
        <w:t>17 февраля 2009, г. Стерлитамак</w:t>
        <w:br/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М18, 12 КП, 8.77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 ШТРАФ Результат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Нафиков Марат             г.Октябрьский        I       1 1991     3  00:48:48      1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Шишков Илья               г.Стерлитамак        II     58 1991    10  01:11:23      2  3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Попков Николай            г.Стерлитамак        II     59 1991    23  01:30:52      3  3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Жамков Адександр          г.Стерлитамак               57 1992    23  01:33:24      4  31.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Ж16, 11 КП, 6.58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 ШТРАФ Результат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Имамутдинова Ирина        г.Октябрьский        I       3 1993     0  00:35:14      1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Сергеева Анастасия        г.Октябрьский        I       2 1993     5  00:38:13      2  3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Каменева Лидия            г.Октябрьский        I       5 1994     1  00:42:58      3  3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Чернейкина Елена          г.Октябрьский        I       4 1993     1  00:43:00      4  3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Яушева Элина              г.Стерлитамак        I      67 1994     0  00:48:32      5  3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Кантимирова Лилия         г.Салават            I      37 1993    10  00:49:05      6  2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 Петрова Вика              г.Стерлитамак        II     66 1993    12  01:14:16      7  2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 Искандарова Алия          г.Стерлитамак        III    68 1993    29  01:24:57      8  2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 Алибаева Алина            г.Стерлитамак               69 1994    33  01:35:01      9  2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 Салькаева Юлия            г.Салават            III    39 1993    23  02:05:32     10  2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1 Амирова Флорида           г.Салават            IIIю   38 1993    60  не старт          0.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М16, 12 КП, 8.77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 ШТРАФ Результат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Грецкий Алексей           г.Октябрьский        I       7 1994     0  00:45:01      1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Куликов Иван              г.Октябрьский        I       6 1994     0  00:47:22      2  3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Тухватуллин Ришат         г.Октябрьский        I       8 1994     7  00:51:55      3  3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Стулов Виктор             г.Октябрьский        I       9 1994     6  00:53:30      4  3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Иванов Сергей             г.Стерлитамак        III    62 1993     5  00:55:44      5  3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Леонтьев Андрей           г.Стерлитамак        I      64 1993     8  00:57:39      6  2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 Ананьев Валерий           г.Стерлитамак        II     63 1994    10  01:19:09      7  2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 Кутуев Линар              г.Октябрьский 2      III    22 1994    10  01:22:47      8  2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 Гудков Александр          г.Стерлитамак        II     65 1994     6  01:23:23      9  2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 Баширов Родион            г.Салават            IIю    34 1994    31  01:24:08     10  2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1 Гарипов Эмиль             г.Октябрьский 2      IIю    23 1994     6  01:24:10     11  2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2 Янбеков Дамир             г.Стерлитамак 2      III    87 1994    26  01:24:38     12  2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3 Исмагилов Денис           г.Октябрьский 2      III    21 1994    15  01:31:50     13  2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4 Насыров Артур             г.Салават            IIIю   35 1994    29  02:06:05     14  2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5 Ковалев Владимир          г.Салават                   36 1994    36  снят           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6 Дьяконов Дмитрий          г.Стерлитамак 2      III    86 1994    60  сошел             0.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М12, 6 КП, 3.04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 ШТРАФ Результат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Шарафиев Линар            г.Октябрьский        II     10 1997     2  00:18:17      1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Гарипов Дамир             г.Октябрьский        Iю     12 1997     8  00:28:06      2  3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Тухватуллин Салават       г.Октябрьский        II     11 1997    10  00:28:10      3  3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Саетов Тагир              г.Октябрьский 2      IIIю   17 1997     6  00:29:25      4  3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Захаров Егор              г.Стерлитамак        Iю     76 1997    16  00:34:50      5  3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Байгазаков Нияз           г.Салават            IIю    46 1998     8  00:44:31      6  2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 Диденко Вадим             г.Октябрьский 2      IIIю   19 1997    18  00:47:41      7  2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 Сахипгареев Айрат         г.Октябрьский 2      Iю     18 1997    18  00:48:39      8  2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 Трифонов Анатолий         Аургазинский р-он           89 1997    32  00:52:10      9  2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0 Кудаяров Тимур            г.Октябрьский 2      IIIю   20 1998    24  00:52:16     10  2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1 Мавлютов Глеб             г.Стерлитамак        IIIю   77 1997    24  00:52:33     11  2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2 Лукьянов Михаил           г.Октябрьский        Iю     13 1998    26  00:52:37     12  23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3 Яушев Руслан              г.Стерлитамак 2             85 2001    24  00:54:15     13  22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4 Федоров Михаил            г.Стерлитамак        IIIю   78 1997    14  00:55:30     14  2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5 Давлетшин Ильнур          г.Салават                   47 1997    36  01:00:04     15  2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6 Садрисламов Федор         г.Салават                   48 1997    36  01:14:05     16  19.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Ж12, 6 КП, 3.04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 ШТРАФ Результат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Качанова Софья            г.Стерлитамак        IIю    80 1998    28  00:58:28      1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Мусина Юлия               г.Октябрьский        IIIю   15 1997    32  01:00:48      2  3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Янгирова Женя             г.Октябрьский        IIIю   16 1997    32  01:01:25      3  3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Гузаева Настя             г.Октябрьский        IIIю   14 1997    28  01:04:55      4  31.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М16Б, 7 КП, 4.07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 ШТРАФ Результат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Иванов Женя               Стерлитамакский р-он Iю     25 1993     0  00:30:27      1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Кудряшов Михаил           Стерлитамакский р-он Iю     24 1993     2  00:31:35      2  3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Чулин Антон               Стерлитамакский р-он Iю     26 1993     2  00:34:17      3  3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Кудашев Руслан            Аургазинский р-он           91 1994    36  01:11:33      4  3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Егоров Владислав          Уфимский р-он               92 1993    60  сошел          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Асылкаев Родион           Уфимский р-он              100 1994    60  сошел          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 Закиров Арсен             Уфимский р-он              101 1993    60  сошел             0.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М14Б, 6 КП, 3.04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 ШТРАФ Результат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Хайбуллин Азат            Гафурийский р-он            51 1995     0  00:34:58      1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Губайдуллин Ильнур        Гафурийский р-он            50 1996    28  00:54:23      2  3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Кириллов Леонид           Аургазинский р-он           90 1995    36  00:56:03      3  3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Алешин Леонид             Стерлитамакский р-он        29 1995    26  00:59:08      4  3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Файрузов Ильшат           Стерлитамакский р-он IIю    28 1995    32  01:01:58      5  3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Лемдясов Виктор           Стерлитамакский р-он IIю    27 1995    34  01:06:22      6  2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 Атнашев Наиль             Гафурийский р-он            49 1996    36  01:15:53      7  2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 Мизин Алексей             Гафурийский р-он            52 1995    30  01:21:40      8  27.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Ж14Б, 6 КП, 3.04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 ШТРАФ Результат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Зузлова Валерия           Стерлитамакский р-он Iю     30 1995    16  00:52:14      1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Самкова Олга              Гафурийский р-он            55 1996    16  00:58:14      2  3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Яппарова Дилара           Гафурийский р-он            54 1997    24  00:58:16      3  3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Егорова Катя              Стерлитамакский р-он Iю     32 1995    30  01:03:22      4  3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Музафарова Руфина         Гафурийский р-он            53 1997    30  01:08:19      5  3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Янбаева Гульназ           Стерлитамакский р-он IIю    31 1995    22  01:14:05      6  2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 Прокопьева Наталья        Гафурийский р-он            56 1996    34  01:16:00      7  28.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Ж18, 11 КП, 6.58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 ШТРАФ Результат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Ибрагимова Гульназ        г.Стерлитамак        I      61 1992     6  00:49:37      1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Байгазакова Эльмира       г.Салават            I      33 1991     4  00:53:53      2  3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Свольская Анастасия       г.Стерлитамак        II     60 1992    16  01:01:52      3  34.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М14, 9 КП, 5.4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 ШТРАФ Результат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Зебров Никита             г.Стерлитамак        II     70 1995    10  00:46:38      1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Гудков Алексей            г.Стерлитамак        III    71 1996    29  01:08:14      2  3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Ахметов Влад              г.Стерлитамак        IIIю   79 1996    36  01:18:39      3  3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Казаков Сергей            г.Стерлитамак        IIIю   72 1996    24  01:24:04      4  3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Тагиров Тимур             г.Стерлитамак        IIю    73 1996    26  01:24:09      5  3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6 Григорьев Егор            г.Стерлитамак 2      IIю    81 1886    36  01:43:14      6  29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7 Евдокимов Роман           г.Салават            Iю     41 1995    54  01:49:43      7  28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8 Сисин Андрей              г.Стерлитамак 2      IIIю   83 1996    48  01:51:04      8  2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9 Янмурзин Радик            г.Салават                   42 1995    54  01:54:52      9  26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0 Асадуллин Влад            лично                IIIю   84 1996    42  01:55:32  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>11 Нуритдинов Артур          лично                       88 1995    48  01:55:44    ---   0.0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2 Сисин Дмитрий             г.Стерлитамак 2      IIIю   82 1996    54  02:01:02     10  25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3 Александров Андрей        г.Салават            IIIю   40 1996    54  02:03:55     11  24.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Ж14, 7 КП, 4.07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 ШТРАФ Результат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Хасанова Диана            г.Салават            Iю     44 1995     6  00:36:11      1  4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Хисамова Гузель           г.Стерлитамак        III    74 1995     8  00:48:03      2  37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Саранцева Ксения          г.Салават            IIю    43 1995    18  00:53:11      3  34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Троценко Ирина            г.Стерлитамак        IIIю   75 1995    12  00:56:32      4  31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5 Кантимирова Дарина        г.Салават            IIю    45 1995    30  01:42:45      5  30.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Ж16Б, 7 КП, 4.07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6"/>
          <w:szCs w:val="16"/>
          <w:lang w:eastAsia="ru-RU"/>
        </w:rPr>
        <w:t xml:space="preserve">п/п Фамилия, имя              Коллектив            Квал Номер ГР   ШТРАФ Результат Место Очки 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1 Хамитова Равина           Уфимский р-он               95 1994    60  снят           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2 Нагимова Ляйсан           Уфимский р-он               96 1993    60  снят           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3 Гареева Эльвина           Уфимский р-он               93 1994    60  сошел          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6"/>
          <w:szCs w:val="16"/>
          <w:lang w:eastAsia="ru-RU"/>
        </w:rPr>
        <w:t xml:space="preserve">4 Мирзенина Ирина           Уфимский р-он               94 1994    60  сошел             0.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  <w:t>Главный судья                                  Болотов С.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sz w:val="16"/>
          <w:szCs w:val="16"/>
          <w:lang w:eastAsia="ru-RU"/>
        </w:rPr>
        <w:t>Главный секретарь                              Прохорова Е.А.</w:t>
      </w:r>
    </w:p>
    <w:sectPr>
      <w:type w:val="nextPage"/>
      <w:pgSz w:w="11906" w:h="16838"/>
      <w:pgMar w:left="1134" w:right="720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43:00Z</dcterms:created>
  <dc:creator>Admin</dc:creator>
  <dc:description/>
  <cp:keywords/>
  <dc:language>en-US</dc:language>
  <cp:lastModifiedBy>Admin</cp:lastModifiedBy>
  <cp:lastPrinted>2009-02-17T16:47:00Z</cp:lastPrinted>
  <dcterms:modified xsi:type="dcterms:W3CDTF">2009-02-17T12:05:00Z</dcterms:modified>
  <cp:revision>3</cp:revision>
  <dc:subject/>
  <dc:title/>
</cp:coreProperties>
</file>