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ourier New" w:hAnsi="Courier New" w:eastAsia="Times New Roman" w:cs="Courier New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kern w:val="2"/>
          <w:sz w:val="18"/>
          <w:szCs w:val="18"/>
          <w:lang w:eastAsia="ru-RU"/>
        </w:rPr>
        <w:t>ПАМЯТИ ДРУЗЕЙ -2009</w:t>
        <w:br/>
        <w:t xml:space="preserve">18 июля 2009 г., 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30, 17 КП, 4.2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Тазтдинова Елена          УГНТУ                        4      00:53:25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етрова Юля               Семенкино                   11 1992 01:02:33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Зотова Резеда             УГНТУ                        1      01:08:10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Семенищева Анастасия      Шанс                        67      01:13:10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Закирьянова Света         Стерлитамак          КМС     5 1980 02:23:02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Гизатуллина Гульназ       СГПА                        68 1987 снят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35, 15 КП, 3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Шерышева Татьяна          СКСЮ                 КМС    25 1970 00:47:5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Усманова Альбина          СКСЮ                 II     23 1973 00:51:44      2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40, 15 КП, 3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апитонова Елена          Экстрим              МС      6 1967 00:53:38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45, 15 КП, 3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Прохорова Елена                                       30 1960 00:59:58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50, 15 КП, 3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ригорьева Галима         Гринг                КМС    37 1956 00:54:1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уханова Флюся            Салям, Уфа                  56 1958 01:06:52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икташева Ирина           КВИК                        45      01:19:57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Платова Ольга             Октябрьский                 34 1958 01:20:55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Тимонина Надежда          СДЮСШОР7                    57 1958 02:14:55      5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55, 14 КП, 3.23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Полещук Алиса             Гринг                КМС    41 1954 00:49:46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Долганова Людмила         КВИК                 КМС    47 1951 01:03:46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ахомова Валентина        КВИК                 КМС    50 1951 01:07:1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хмадуллина Нина                                      28 1952 снят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60, 14 КП, 3.23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оманова Зайнаб           СКСЮ                 МС     21 1949 01:02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Лобанкова Зинаида         КВИК                 КМС    49 1946 01:06:41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алеев Динислам           СКСЮ                 II     77 1997 снят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70, 8 КП, 1.6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Шленкина  Римма           Гринг                       43 1938 00:48:23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Ж65, 8 КП, 1.6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аюмова Алла              Гринг                       40 1938 00:32:17      1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30, 17 КП, 4.2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абитов Ринат             Стерлитамак                 55 1981 00:34:07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емёнов Леонид            Семенкино                   12 1989 00:40:14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Репин Иван                Стерлитамак                 75      00:40:54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фанасьев Алексей         Шанс                        64 1984 00:45:03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Якубов Артур              Стерлитамак                 78      00:45:59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Афанасьев Евгений         Стерлитамак          МС      7 1976 00:55:33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Леонтьев Андрей           Стерлитамак                 18 1983 00:56:49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Полещук Дима              Гринг                       42 1992 01:32:58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Болотов Сергей                                        29 1975 снят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40, 17 КП, 4.2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Хуснияров Альберт         Октябрьский                 35 1967 00:49:12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Шерышев Игорь             СКСЮ                 II     24 1969 01:09:16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алеев Ильдар             СКСЮ                 I      15 1966 01:22:47      3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45, 17 КП, 4.2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азанцев Сергей           СКСЮ                 I      16 1960 00:50:19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Искандаров Фарит          УГНТУ                        2      00:52:38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Мингалеев Альберт         УГНТУ                        3      00:53:33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ударисов Марат           СКСЮ                 КМС    17 1960 00:57:37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Жучков Сергей             Октябрьский                 32 1964 01:01:19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Ахмадиев Вагиз            Кумертау                    44      01:22:40      6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50, 17 КП, 4.2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удашев Руслан            Семенкино                    9 1994 00:51:08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ахомов Олег              СКСЮ                 КМС    19 1959 00:54:17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Улыбин Виктор             КВИК                 КМС    54 1955 00:56:24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Рыбаков Виктор            Саксор-Самара               61 1956 00:58:51      3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55, 15 КП, 3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ригорьев Николай         Гринг                КМС    36 1954 00:52:07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удашев Шамиль            Семенкино                   10 1952 01:01:37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Фаткуллин Марат           Семенкино                   13 1993 01:03:09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Лукьянов Анатолий         Шанс                 I      66 1951 01:54:07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Халилов Габдрауф                                      31 1953 снят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60, 15 КП, 3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Лобанков Валерий          КВИК                        76 1947 00:56:11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унавин Александр         Октябрьский                 33 1947 00:58:06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едюк Леонид              КВИК                 КМС    53 1949 01:00:3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Долганов Михаил           КВИК                 КМС    46 1949 01:02:36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Фёдоров Александр         Саксор-Самара               62 1949 01:13:27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аюмов Флюр               Гринг                       39 1949 01:27:16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Ахмадуллин Рим                                        27 1946 01:44:20      7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70, 8 КП, 1.6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кочко Валерий            Гастелло                    63 1937 01:43:26      1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open, 8 КП, 1.6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еменова Екатерина        Семенкино                   74 1938 00:45:53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етренко Фидаил           Лично                       70 1951 01:07:07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ирайдт Эдуард            Лично                       69 1941 01:30:25      3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65, 14 КП, 3.23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ублёв Александр          Саксор-Самара               60 1942 01:06:15   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М35, 17 КП, 4.2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икитин Сергей            Октябрьский                 73 1970 00:52:15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Ахметшин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Кузьмина Н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8:53:00Z</dcterms:created>
  <dc:creator>Admin</dc:creator>
  <dc:description/>
  <cp:keywords/>
  <dc:language>en-US</dc:language>
  <cp:lastModifiedBy>Admin</cp:lastModifiedBy>
  <cp:lastPrinted>2009-07-18T14:59:00Z</cp:lastPrinted>
  <dcterms:modified xsi:type="dcterms:W3CDTF">2009-07-18T14:23:00Z</dcterms:modified>
  <cp:revision>7</cp:revision>
  <dc:subject/>
  <dc:title/>
</cp:coreProperties>
</file>