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Courier New" w:hAnsi="Courier New" w:eastAsia="Times New Roman" w:cs="Courier New"/>
          <w:b/>
          <w:b/>
          <w:bCs/>
          <w:kern w:val="2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kern w:val="2"/>
          <w:sz w:val="16"/>
          <w:szCs w:val="16"/>
          <w:lang w:eastAsia="ru-RU"/>
        </w:rPr>
        <w:t>ПАМЯТИ ДРУЗЕЙ -2009</w:t>
        <w:br/>
        <w:t>18 - 19 июля 2009 г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Courier New" w:hAnsi="Courier New" w:eastAsia="Times New Roman" w:cs="Courier New"/>
          <w:b/>
          <w:b/>
          <w:bCs/>
          <w:kern w:val="2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kern w:val="2"/>
          <w:sz w:val="16"/>
          <w:szCs w:val="16"/>
          <w:lang w:eastAsia="ru-RU"/>
        </w:rPr>
        <w:t>Сумма двух д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bCs/>
          <w:kern w:val="2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kern w:val="2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>Ж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bCs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1 Тазтдинова Елена             0    4      УГНТУ               00:53:25    00:46:43    01:40:08      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2 Петрова Юля               1992   11      Семенкино           01:02:33    00:59:06    02:01:39       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3 Зотова Резеда                0    1      УГНТУ               01:08:10    00:57:40    02:05:50       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4 Закирьянова Света         1980    5 КМС  Стерлитамак         02:23:02    01:03:39    03:26:41       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5 Гизатуллина Гульназ       1987   68      СГПА                  СНЯТ      01:30:42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6 Семенищева Анастасия         0   67      Шанс                01:13:10     Н/СТАРТ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>Ж3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bCs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1 Усманова Альбина          1973   23 II   СКСЮ                00:51:44    00:50:02    01:41:46      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2 Шерышева Татьяна          1970   25 КМС  СКСЮ                00:47:50    00:53:59    01:41:49       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>Ж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bCs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1 Капитонова Елена          1967    6 МС   Экстрим             00:53:38    00:42:16    01:35:54      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>Ж4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bCs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1 Прохорова Елена           1960   30                          00:59:58    00:49:53    01:49:51      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2 Пахомова Татьяна          1961   20 I    СКСЮ                 Н/СТАРТ     Н/СТАРТ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>Ж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bCs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1 Григорьева Галима         1956   37 КМС  Гринг               00:54:10    00:57:47    01:51:57      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2 Суханова Флюся            1958   56      Салям, Уфа          01:06:52    00:50:37    01:57:29       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3 Платова Ольга             1958   34      Октябрьский         01:20:55    01:09:49    02:30:44       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4 Тимонина Надежда          1958   57      СДЮСШОР7            02:14:55    01:13:21    03:28:16       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5 Русских Ольга             1956   52 МС   КВИК                 Н/СТАРТ    00:48:40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6 Бикташева Ирина              0   45      КВИК                01:19:57     Н/СТАРТ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>Ж5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bCs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1 Полещук Алиса             1954   41 КМС  Гринг               00:49:46    00:49:23    01:39:09      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2 Долганова Людмила         1951   47 КМС  КВИК                01:03:46    00:55:29    01:59:15       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3 Пахомова Валентина        1951   50 КМС  КВИК                01:07:12    00:58:18    02:05:30       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4 Ахмадуллина Нина          1952   28                            СНЯТ       Н/СТАРТ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>Ж6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bCs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1 Романова Зайнаб           1949   21 МС   СКСЮ                01:02:00    01:02:50    02:04:50      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2 Лобанкова Зинаида         1946   49 КМС  КВИК                01:06:41    00:59:41    02:06:22       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3 Галеев Динислам           1997   77 II   СКСЮ                  СНЯТ       Н/СТАРТ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>Ж7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bCs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1 Шленкина  Римма           1938   43      Гринг               00:48:23    01:13:02    02:01:25      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>М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bCs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1 Габитов Ринат             1981   55      Стерлитамак         00:34:07    00:40:43    01:14:50      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2 Репин Иван                   0   75      Стерлитамак         00:40:54    00:41:36    01:22:30       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3 Якубов Артур                 0   78      Стерлитамак         00:45:59    00:44:17    01:30:16       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4 Афанасьев Евгений         1976    7 МС   Стерлитамак         00:55:33    00:51:11    01:46:44       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5 Семёнов Леонид            1989   12      Семенкино           00:40:14    01:06:41    01:46:55       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6 Афанасьев Алексей         1984   64      Шанс                00:45:03     Н/СТАРТ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7 Леонтьев Андрей           1983   18      Стерлитамак         00:56:49     Н/СТАРТ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8 Полещук Дима              1992   42      Гринг               01:32:58     Н/СТАРТ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9 Болотов Сергей            1975   29                            СНЯТ       Н/СТАРТ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0 Пономарев Алексей         1981   51 I    КВИК                 Н/СТАРТ     Н/СТАРТ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>М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bCs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1 Хуснияров Альберт         1967   35      Октябрьский         00:49:12    00:50:15    01:39:27      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2 Шерышев Игорь             1969   24 II   СКСЮ                01:09:16      СНЯТ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3 Салихов Ильгиз            1968   22 КМС  СКСЮ                 Н/СТАРТ    00:55:51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4 Галеев Ильдар             1966   15 I    СКСЮ                01:22:47     Н/СТАРТ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>М4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bCs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1 Искандаров Фарит             0    2      УГНТУ               00:52:38    00:45:10    01:37:48      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2 Казанцев Сергей           1960   16 I    СКСЮ                00:50:19    00:49:48    01:40:07       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3 Мингалеев Альберт            0    3      УГНТУ               00:53:33    00:47:36    01:41:09       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4 Жучков Сергей             1964   32      Октябрьский         01:01:19    01:15:43    02:17:02       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5 Ахмадиев Вагиз               0   44      Кумертау            01:22:40    01:11:44    02:34:24       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6 Мударисов Марат           1960   17 КМС  СКСЮ                00:57:37     Н/СТАРТ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>М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bCs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1 Пахомов Олег              1959   19 КМС  СКСЮ                00:54:17    00:58:04    01:52:21      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2 Кудашев Руслан            1994    9      Семенкино           00:51:08    01:02:01    01:53:09       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3 Рыбаков Виктор            1956   61      Саксор-Самара       00:58:51    01:00:02    01:58:53       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4 Улыбин Виктор             1955   54 КМС  КВИК                00:56:24    01:03:27    01:59:51       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>М5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bCs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1 Григорьев Николай         1954   36 КМС  Гринг               00:52:07    00:44:45    01:36:52      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2 Кудашев Шамиль            1952   10      Семенкино           01:01:37    01:15:43    02:17:20       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3 Фаткуллин Марат           1993   13      Семенкино           01:03:09     Н/СТАРТ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4 Лукьянов Анатолий         1951   66 I    Шанс                01:54:07     Н/СТАРТ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5 Халилов Габдрауф          1953   31                            СНЯТ       Н/СТАРТ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>М6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bCs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1 Лобанков Валерий          1947   76      КВИК                00:56:11    00:44:51    01:41:02      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2 Седюк Леонид              1949   53 КМС  КВИК                01:00:32    00:46:00    01:46:32       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3 Долганов Михаил           1949   46 КМС  КВИК                01:02:36    00:46:08    01:48:44       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4 Кунавин Александр         1947   33      Октябрьский         00:58:06    00:50:53    01:48:59       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5 Фёдоров Александр         1949   62      Саксор-Самара       01:13:27    00:54:19    02:07:46       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6 Каюмов Флюр               1949   39      Гринг               01:27:16      СНЯТ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7 Ахмадуллин Рим            1946   27                          01:44:20     Н/СТАРТ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>М7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bCs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1 Скочко Валерий            1937   63      Гастелло            01:43:26    01:28:09    03:11:35      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>op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bCs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 Семенова Екатерина        1938   74      Семенкино           00:45:53     Н/СТАРТ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2 Петренко Фидаил           1951   70      Лично               01:07:07     Н/СТАРТ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3 Кирайдт Эдуард            1941   69      Лично               01:30:25     Н/СТАРТ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>М6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bCs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1 Рублёв Александр          1942   60      Саксор-Самара       01:06:15    00:57:49    02:04:04      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>М3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bCs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1 Никитин Сергей            1970   73      Октябрьский         00:52:15    01:00:52    01:53:07      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>Ж6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bCs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1 Каюмова Алла              1938   40      Гринг               00:32:17    01:07:08    01:39:25      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Главный судья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Главный секретарь                             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06:18:00Z</dcterms:created>
  <dc:creator>Admin</dc:creator>
  <dc:description/>
  <cp:keywords/>
  <dc:language>en-US</dc:language>
  <cp:lastModifiedBy>Admin</cp:lastModifiedBy>
  <dcterms:modified xsi:type="dcterms:W3CDTF">2009-07-19T06:21:00Z</dcterms:modified>
  <cp:revision>2</cp:revision>
  <dc:subject/>
  <dc:title/>
</cp:coreProperties>
</file>