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ourier New" w:hAnsi="Courier New" w:eastAsia="Times New Roman" w:cs="Courier New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kern w:val="2"/>
          <w:sz w:val="18"/>
          <w:szCs w:val="18"/>
          <w:lang w:eastAsia="ru-RU"/>
        </w:rPr>
        <w:t>ПАМЯТИ ДРУЗЕЙ -2009</w:t>
        <w:br/>
        <w:t xml:space="preserve">19 июля 2009 г., 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30, 12 КП, 4.5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Тазтдинова Елена          УГНТУ                        4      00:46:43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Зотова Резеда             УГНТУ                        1      00:57:40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етрова Юля               Семенкино                   11 1992 00:59:06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Васильева Алла            Экстрим              КМС     5 1980 01:03:39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Гизатуллина Гульназ       СГПА                        68 1987 01:30:42    в/к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35, 14 КП, 3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Усманова Альбина          СКСЮ                 II     23 1973 00:50:02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Шерышева Татьяна          СКСЮ                 КМС    25 1970 00:53:59      2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40, 14 КП, 3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апитонова Елена          Экстрим              МС      6 1967 00:42:16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45, 14 КП, 3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Прохорова Елена                                       30 1960 00:49:53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ахомова Татьяна          СКСЮ                        90      01:09:05      2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50, 14 КП, 3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усских Ольга             КВИК                 МС     52 1956 00:48:4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уханова Флюся            Салям, Уфа                  56 1958 00:50:37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ригорьева Галима         Гринг                КМС    37 1956 00:57:47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Платова Ольга             Октябрьский                 34 1958 01:09:49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Тимонина Надежда          СДЮСШОР7                    57 1958 01:13:21      5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55, 11 КП, 3.0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Полещук Алиса             Гринг                КМС    41 1954 00:49:23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Долганова Людмила         КВИК                 КМС    47 1951 00:55:29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ахомова Валентина        КВИК                 КМС    50 1951 00:58:18      3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60, 11 КП, 3.0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Лобанкова Зинаида         КВИК                 КМС    49 1946 00:59:41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Романова Зайнаб           СКСЮ                 МС     21 1949 01:02:50      2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70, 8 КП, 1.9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Шленкина  Римма           Гринг                       43 1938 01:13:02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30, 12 КП, 4.5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абитов Ринат             Стерлитамак                 55 1981 00:40:43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Репин Иван                Стерлитамак                 75      00:41:36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Якубов Артур              Стерлитамак                 78      00:44:17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фанасьев Евгений         Стерлитамак          МС      7 1976 00:51:11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емёнов Леонид            Семенкино                   12 1989 01:06:41    в/к  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40, 12 КП, 4.5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Хуснияров Альберт         Октябрьский                 35 1967 00:50:15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ултанбеков Эрнст         Магнит               КМС    22 1968 00:55:51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Шерышев Игорь             СКСЮ                 II     24 1969 снят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45, 12 КП, 4.5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Искандаров Фарит          УГНТУ                        2      00:45:1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Мингалеев Альберт         УГНТУ                        3      00:47:36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азанцев Сергей           СКСЮ                 I      16 1960 00:49:48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хмадиев Вагиз            Кумертау                    44      01:11:44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Жучков Сергей             Октябрьский                 32 1964 01:15:43      5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50, 12 КП, 4.5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Пахомов Олег              СКСЮ                 КМС    19 1959 00:58:04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Рыбаков Виктор            Саксор-Самара               61 1956 01:00:02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удашев Руслан            Семенкино                    9 1994 01:02:01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Улыбин Виктор             КВИК                 КМС    54 1955 01:03:27      3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55, 14 КП, 3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ригорьев Николай         Гринг                КМС    36 1954 00:44:45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удашев Шамиль            Семенкино                   10 1952 01:15:43      2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60, 14 КП, 3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Лобанков Валерий          КВИК                        76 1947 00:44:51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едюк Леонид              КВИК                 КМС    53 1949 00:46:00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Долганов Михаил           КВИК                 КМС    46 1949 00:46:08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унавин Александр         Октябрьский                 33 1947 00:50:53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Фёдоров Александр         Саксор-Самара               62 1949 00:54:19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аюмов Флюр               Гринг                       39 1949 снят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70, 8 КП, 1.9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кочко Валерий            Гастелло                    63 1937 01:28:09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65, 11 КП, 3.0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ублёв Александр          Саксор-Самара               60 1942 00:57:49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35, 12 КП, 4.5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икитин Сергей            Октябрьский                 73 1970 01:00:52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65, 11 КП, 3.06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аюмова Алла              Гринг                       40 1938 01:07:08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Ахметшин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Кузьмина Н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6:14:00Z</dcterms:created>
  <dc:creator>Admin</dc:creator>
  <dc:description/>
  <cp:keywords/>
  <dc:language>en-US</dc:language>
  <cp:lastModifiedBy>Admin</cp:lastModifiedBy>
  <dcterms:modified xsi:type="dcterms:W3CDTF">2009-07-19T17:38:00Z</dcterms:modified>
  <cp:revision>2</cp:revision>
  <dc:subject/>
  <dc:title/>
</cp:coreProperties>
</file>