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bCs/>
          <w:color w:val="333366"/>
          <w:kern w:val="2"/>
          <w:sz w:val="28"/>
        </w:rPr>
        <w:t>Городские соревнования по спортивному ориентированию на лыжах</w:t>
        <w:br/>
        <w:t>среди школ города, посвященные Дню защитника Отечества и 65-летию Победы Советского народа в ВОВ</w:t>
        <w:br/>
        <w:t>04.02.2010 г., Ольховка</w:t>
        <w:br/>
        <w:br/>
      </w:r>
      <w:r>
        <w:rPr/>
        <w:t>Командный протокол. Старшая группа.</w:t>
      </w:r>
    </w:p>
    <w:tbl>
      <w:tblPr>
        <w:tblW w:w="760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1817"/>
        <w:gridCol w:w="1172"/>
        <w:gridCol w:w="1260"/>
        <w:gridCol w:w="1260"/>
        <w:gridCol w:w="1260"/>
      </w:tblGrid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сто 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лектив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 очков Ж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 очков М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то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мназия № 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цей № 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цей-инт №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 № 9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ЛИ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 № 29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 № 2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мназия № 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Командный протокол. Младшая группа.</w:t>
      </w:r>
    </w:p>
    <w:tbl>
      <w:tblPr>
        <w:tblW w:w="75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1978"/>
        <w:gridCol w:w="1068"/>
        <w:gridCol w:w="1181"/>
        <w:gridCol w:w="1260"/>
        <w:gridCol w:w="1260"/>
      </w:tblGrid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сто 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лектив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 очков Ж1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очков М14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то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цей № 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 № 2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 № 1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мназия № 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 № 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мназия № 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 № 2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цей-инт №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ернат I вид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 № 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ЛИ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 № 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 № 3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 № 1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 № 3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мназия № 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 № 2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 № 2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59:00Z</dcterms:created>
  <dc:creator>СДЮТ</dc:creator>
  <dc:description/>
  <cp:keywords/>
  <dc:language>en-US</dc:language>
  <cp:lastModifiedBy>СДЮТ</cp:lastModifiedBy>
  <dcterms:modified xsi:type="dcterms:W3CDTF">2010-02-05T07:26:00Z</dcterms:modified>
  <cp:revision>2</cp:revision>
  <dc:subject/>
  <dc:title>Командный протокол</dc:title>
</cp:coreProperties>
</file>